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g.doc,v 3.3 2013/10/02 02:04:28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guistics tree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1</w:t>
        <w:tab/>
        <w:t>Ralf Vogel &lt;ralf.vogel@uni-bielefel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g}{Linguisticts trees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alf Vogel}{ralf.vogel@uni-bielefeld.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akultaet fuer Linguistik und Literaturwissenschaft, Universitaet Bielef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general introduction to the package here. (Tex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dented with tabs, lik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special remarks related to the source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what the package does follows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Real TeX code goes inside wrapper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ll -- see xydoc.sty for the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3/10/02 02:04:2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.8.9 including Barr's diagx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mmy file for R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