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.2 1998/09/14 18:40:03 stanto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