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of this file is a shortcut of tod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 didn't like the dodo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todo.htm "Things waiting to be do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todo.htm "TODO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In no particular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verbosity switchable (possible options -quiet, -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valuate [strong "package require"]s and 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ore cross-references in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dd commands to associate documentation to class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tions. Something along the lines of @argument, @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definition and usage of global variables (@global, @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enerate page containing index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dea: [xRef jma], creator of [xRef tcld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indexing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: [xRef j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lass hierarchy pages to allow quick navig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/dag. Maybe even an automatically layouted graph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rong vcg] or some oth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rong far] future: Add more more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, postscript, ...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