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 id=nav-qu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avigational clau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Ancestors&lt;/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pare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ource node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ancestor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ancestors of the sourc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sourc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rootpath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ancestors of the sourc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 the sourc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ote that a node is considered to be an ancesto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Siblings&lt;/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lef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ource node's immediate left (preceding) si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ource node is the first child of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righ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ource node's immediate right (following) si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ource node is the last child of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qc/left/ and &lt;qc/right/ only select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c/prev/ and &lt;qc/next/ select multiple sibl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prev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earlier siblings of the sourc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immediate lef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backwards to the first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nex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ll later siblings of the source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qc/prev/ query clause selects nodes in ``reverse order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qc/esib/ (``elder siblings'') clause select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rde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esib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earlier siblings of the sourc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child node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left si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&lt;qc/ysib/ (``younger siblings'') clause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mmetry with &lt;qc/esib/.  It is a synonym for &lt;qc/nex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ysib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ll later siblings of the source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select &lt;emph/all/ of a node's siblings (including the node itse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samp&gt;query parent child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Descendants&lt;/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child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children of the source nod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subtre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descendants of the sourc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order traversal (document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node is considered to be a member of its 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descendan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rder traversal.  This is like &lt;qc/subtree/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nclude the source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 %NYI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c/bf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-first search.  Starts with the sourc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with each child node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grandchild in ord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 %NYI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postorder*&lt;/q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order traversal,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, deepest descendant of the sourc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 the sourc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pth-fir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ddressing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very tree node (&lt;nodetype/EL/ and &lt;nodetype/PEL/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unique &lt;dfn/node addres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aque string by which the node may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address&lt;/q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de address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node is not a tre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node&lt;/qc&gt; &lt;arg&gt;addr&lt;/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node whose address is &lt;arg&gt;addr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nodes&lt;/qc&gt; &lt;arg&gt;addrlist&lt;/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&gt;addrlist&lt;/arg&gt; is a space-separated list of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turned by &lt;qc/addresses/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each node in &lt;arg&gt;addrlist&lt;/ar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 IGNOR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Actually, the node address is only semi-opa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osed of the first and third components of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oc document position,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 %NYI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cost; supports a few HyTime location and address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docpos&lt;/q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Returns the &lt;lit/pathloc/ document position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pathloc&lt;/qc&gt; &lt;arg&gt;"dimlist"&lt;/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/dimlist/ is a space-separated list of four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path location address relative to the sourc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nodes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docpostl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&lt;lit/treeloc/ document position of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treeloc&lt;/qc&gt; &lt;arg&gt;"marklist"&lt;/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/marklist/ is a space-separated list of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tree location address relative to the sourc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to the node selected by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dnote&gt;Probably ought to explain pathloc and treeloc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Miscellaneous clau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docroot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oot nod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oot node of a document is always an &lt;nodetype/SD/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&lt;dfn/document element/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samp&gt;query docroot child el&lt;/sam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&gt;doctree&lt;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every nod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&lt;samp&gt;query docroot subtree&lt;/sam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/in/ &lt;arg/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parent node if it is an &lt;nodetype/EL/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ic identifier &lt;arg&gt;gi&lt;/&gt;,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&lt;samp&gt;parent withGI &lt;arg/gi/&lt;/sam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&lt;qc/within/ &lt;arg/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ancestor &lt;nodetype/EL/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ic identifier &lt;arg&gt;gi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&lt;samp&gt;ancestor withGI &lt;arg/gi/&lt;/sam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 %NYI; 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c/literal/ &lt;arg/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Always succeeds, and returns &lt;arg/string/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c/f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ynop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md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