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t=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ickerHelp "la page d'aide de TclTicker" "../en/tclticke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GraphHelp "la page d'aide sur les graphes" "graphe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ransactionHelp "la page d'aide sur les transactions"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n "principale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 "graphe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actions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main "Fen�tr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main "Fen�tr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principale est compos�e d'un menu, la visionneuse de cotes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 transactions. Il est possible d'acc�der � la plupart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ock Watcher � partir du menu. La visionneuse affiche les derni�res 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ourse. La section des transactions affiche l'effet des fluctu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urse sur les prix de votre porte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visionneuse ou en acc�dant au menu [strong Visionneuse]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ossible d'acc�der � ses options de configuration. � partir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il est possible de modifier les cotes � surveiller ainsi que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p�cifiques � la visionneuse. Pour plus d'informations, v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TickerHelp] (en anglais seulement). Les options de la vision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uvegard�es dans [sample \$env(HOME)/.stockwatcher/tcltick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ction des transactions ressemble � une calepin et affiche les effe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de la bourse sur le portefeuille. Une [emph transaction]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 � l'achat d'actions. Chaque onglet affiche des information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de colonnes, dont chacune repr�sente un aspect du portefeuill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es affich�es ont les signific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Symbole} {Symbole identifiant le titre bours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Quantit�} {Le nombre d'actions impliqu�es dans cette transa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o�t d'achat} {Le prix pay� pour ce titre lor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Valeur courante} {Valeur courante de ce titre si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de cette transaction �taient vend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hangement} {Gains ou pertes s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si toutes les actions �taient vend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hangement quotidien} {Gains ou pertes s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au cours de la journ�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nglet du calepin permet de voir le d�tail des transactions ex�cu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titre boursier. L'onglet [strong Sommaire] affiche le somm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transactions effectu�es sur les titres boursiers. On y retrouv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ou les pertes totaux qui seraient effectu�s si toutes les action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 �taient ven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e la page [strong Sommaire] il est possible d'afficher un 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dien pour un titre boursier. Le graphe affiche les fluctuations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ours de la journ�e. Pour plus d'informations sur les graphes,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Graph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uton [strong Modifier] et un bouton [strong Effacer] sont associ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symbole. Ces boutons permettent d'effacer une transaction ou d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contenu. Pour plus d'informations sue les transactions,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Transaction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e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graph "Grap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graph "Grap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Fen�tre principale" $ma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e la page [strong Sommaire], il est possible d'afficher un 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ant les fluctuations de prix d'un titre au cours de la journ�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 le graphe, appuyez sur le bouton [strong Graphe] � c�t� d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u. Une fen�tre avec le graphe appara�t alors. Appuyez sur [strong Fer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ermer la fen�tre. Il n'est pas possible d'acc�der aux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atcher pendant qu'un graphe 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des graphes sont accumul�es au cours de la journ�e.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tilis�s pour construire le graphe d�pend de la fr�quence �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tes sont mises � jour par la visionneuse. Si la visionneuse acqui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plus souvent, il y aura plus de points pour les graphes.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uv�es sur disque p�riodiquement, permettant de garder les donn�es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�es au cas ou Stock Watcher devrait �tre arr�t� et repa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odifier l'allure du graphe en modifiant certaines propri�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es graphes. Les options modifiables sont accessibles par le b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enu [strong "Options | Graphes"]. Vous pouvez modifier la hauteur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ur du graphe, le commencement de saisie de donn�es, la fin de sais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, la fr�quence de sauvegarde des donn�es et l'intervalle de remise �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de d�but et l'heure de fin de saisie de donn�es d�terminent quan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pour les graphes peuvent �tre accumul�es. En dehors de ces heure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ont ignor�es. Normalement ces heures devraient co�ncider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s d'ouverture et de fermeture des march�s. Vous devri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un certain d�lai �tant donn� que les sites Web re�oivent les 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15 minutes apr�s les march�s bour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�quence de sauvegarde d�termine quand les donn�es accumul�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es sur disque. Apr�s avoir accumul� le nombre de points sp�cifi�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ont �crites sur disque. Les donn�es d'un titre sont sauvegard�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\$env(HOME)/.stockwatcher/\$symbole.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int de remise � z�ro est la p�riode o� les donn�es pour tous les 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mises � z�ro. Cette valeur repr�sente un intervalle de temp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Pendant cet intervalle, avant l'heure de d�but d'acquisi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, toutes les donn�es des graphes sont remises � z�ro. Lorsqu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d�termine que l'heure courante se situe dans cet interval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ne sont pas sauv�es sur disque et les donn�es existant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mise � z�ro fonctionnera correctement si Stock Watcher est actif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valle de remise � z�ro. Autrement, les donn�es ne sont pas rem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 et les graphes contiendront un m�lange de la journ�e coura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�e pr�c�dente. Ceci donnera un graphe qui recule dans le temp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r ce probl�me, les donn�es de tous les graphes peuvent �tre �limin�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ant [strong "Graphe | Effacer"].  Pour effacer les donn�es d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, appuyez sur le bouton [strong Effacer] dans la fen�tre du grap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valle de remise � z�ro devrait tenir compte du d�lai de d�rou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sionneuse et la fr�quence d'acquisition des donn�es. S'il y a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tres, que le d�lai de d�roulement est long et que le d�lai d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lev�, l'intervalle de remise � z�ro devra �tre plus long pour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pour les graphes ne sont sauvegard�es que pour les titres ay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une transaction � leur actif. Pour g�n�rer un graphe pour d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quels il n'y a pas de v�ritable transaction, il suffit de cr�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ses transactions pour le titre. Ceci rajoutera une ligne pour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age de sommaire et permettra d'amasser des donn�es pour le grap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voir acc�s aux graphes, vous devez installer l'extension [depRef BLT]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able. Si l'extension n'est pas install�e, les boutons [strong Grap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d�sactiv�s et les donn�es pour les graphes ne seront pas accumul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Graphes"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ransaction est �quivalente � l'achat d'actions. Pour 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� Stock Watcher,appuyez sur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"Nouvelle transaction"]. Une fen�tre appara�tra, permettant d'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ormations pour la nouvelle transaction. Pour chaque transacti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p�cifier le symbole du titre achet�, le nombre d'actions achet�e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'achat, l'heure et la date de l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mbole du titre des actions doit �tre choisi parmi ceux qui sont survei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Stock Watcher. Avant de pouvoir ajouter une transaction pour un tit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que le symbole du titre soit ajout� � la visionn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'actions et le prix des actions peuvent �tre sp�cifi�s en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males ou en entiers. L'heure et la date de la transaction sont ins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par le programme mais peuvent �tre modifi�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et la date seront utilis�es dans des versions ult�rieures d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; ces valeurs ne sont pas utilis�es pr�se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e nouvelle transaction est cr��e, elle est ajout�e � la p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et un nouvel onglet sera rajout� au calepin si n�cessaire.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our ce titre existent d�j�, la nouvelle transac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�e � la fin de la liste. Il est possible que la page du sommaire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ise � jour imm�diatement pour la nouvelle transaction. Elle le s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fois que des donn�es seront acquises pour l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vez modifier ou effacer une transaction, vous pouvez le f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nant l'onglet pour le titre puis en appuyant sur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Modifier] ou le bouton [strong Effacer]. Un dialogu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a avant d'effacer une transaction. Lorsqu'une transa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�e, la page de sommaire peut ne pas �tre mise � jour imm�diatement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ra la prochaine fois que des donn�es seront acquises pour le ti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Options"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[strong "Options"] permet de changer les options de Stock Watcher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suivant explique quelles options peuvent �tre chang�es et com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head {writ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Valeurs possibl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valign=to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able_data {write "Afficheur HTML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Commande � utiliser pour afficher un document HTML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Sp�cifiez le nom complet d'une commande � utiliser pour 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lire un fichier HTML. Dans la commande, utilisez \"[sample %s]\"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fier le nom du fichier � ouvrir. La valeur par d�faut sur Uni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netscape -remote openFile(%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La valeur par d�faut sur Windows e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\$env(COMSPEC) /start %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