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ackage_describe StockWatcher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rt   {Stock Watch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   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ck Watcher est une petite application de surveillance de tit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ursiers. L'application contient une visionneuse de titres et de leu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x, calcule la valeur d'un portefeuille et affiche des grpahe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ucuations quotidienne des prix.  Ce n'est pas un gestionnaire 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rtefeuil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0.2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