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todo.htm "Things to be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todo.htm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system should allow the execution of more than one packer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ultiple retrievals and other expensive operations jus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stributions for Un*x and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preparation step should know about the packers used later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ant to react accordingly (see [procRef mDocTGZArchiv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[procRef mDocZIPArchiv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signals, cleanup temp.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copyright entry in DESCRIPTION. Merge this then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to a full flegded copryright information inserted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Generation of RPM archives might be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