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1475229860"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269689020"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72972508"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608302115"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803342569"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186738551"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2052194515"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905549036"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1346015834"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557658508"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