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4683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365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020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207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