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804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828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6843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520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