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50339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50633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14011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89852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