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445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406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2835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754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