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9655129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58131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760550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37847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491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78878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7912195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