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864285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660425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4530559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