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44720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35985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395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