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808247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813502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860508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20792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225155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66313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