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346314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935176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448739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144950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4062298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