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187230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206756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3041018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2741820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5903870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159352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870429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9110211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881034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995810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6125998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906693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0501992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318260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104381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274331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3000297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7647881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43617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117032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326833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507455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