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7455512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9271216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2781356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2912433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8866579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4672349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5391153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2921407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7306242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2573132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0279227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1149285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4741038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11616326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3580127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5814302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578788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11134049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6238318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1905818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79252643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8275898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7232387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2653378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0185605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