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istributingqt.doc   3.2.1   edited Aug 13 10:2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n deploying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distributingq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eploying Qt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lists the platform-specific files needed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applications. (See also, \link winsystem.htm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-specific Notes\end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tatic Qt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static Qt applications, you need the following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your application's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ynamic Qt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dynamic Qt applications, you will nee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all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pplicatio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the Qt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library must either be in the same directory as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or in a directory which is included in the system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is in provided by the following platform specific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Platform \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Windows \i \c qt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Unix/Linux \i \c libqt.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Mac \i \c libqt.so##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include any plugin files used by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gins must be put into a subdirectory under a directory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as a plugin directory. The subdirectory must hav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gin category (e.g. \c styles, \c sqldrivers, \c designer, etc.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Dynamic Dialog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ynamic dialogs if you use QWidgetFactory, you nee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all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same files as used for dynamic Qt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QUI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 library is provided by the following platform specific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Platform \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Windows  \i\c qui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Unix/Linux  \i\c libqui.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Mac \i \c libqui.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 library must either be in the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executable or in a directory which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library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 Applications that use Q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Qt applications that use QSA, you need the following fil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ame as dynamic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QSA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SA library is provided by the following platform specific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Platform \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Windows \i \c qsa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Unix/Linux \i \c libqsa.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Mac \i \c libqsa.so##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