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46757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38608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35499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