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790498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43759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332684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784376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337534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523351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145319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