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81233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446106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26005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32585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80957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703996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