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70978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4995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08839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51482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96562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