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0713364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4567536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142692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7036203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03753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400632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5881831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5563317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1833233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247094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5651775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5669792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9598507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7403481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1065016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0707795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6668047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2337702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1487021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0412230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5806331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7464545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