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01923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70965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715963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