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3820012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1218330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2835363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9316617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1906551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3071111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1952163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2327453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7467394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8063832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5855610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7720066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0532343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935391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0697356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3606945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9555907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9292208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9506581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176656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3670626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7947002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7401058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8850717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604578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