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200449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7459371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6049968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912770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3402259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8310158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3984117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6010461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5932053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926472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6946760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813707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2503422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1887526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1473638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8361439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575121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3892184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6127921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9574171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2893457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799849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5021060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9076765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1037291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