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20778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11276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39156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29167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71085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45214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4555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87268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50535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02329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58694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97746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65171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94927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76931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64107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51658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22755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4197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69314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3528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09718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