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165029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4392461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2972625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0988382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964048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476498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