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01627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012766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12123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450077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36464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