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470817876"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411796302"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757054845"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610334862"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411806431"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499953897"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786878550"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