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57661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36101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1766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