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214012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441308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676732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