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750377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9699171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32669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629142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860428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6569797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219526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6868072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351218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810975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14356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7554129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104017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92756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91927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71744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116837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99758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68853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951927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724747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36534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1368661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339243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099596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