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6836112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4104322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9654341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053047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2230035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198619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