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86181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844452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0275141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7087453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62122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39643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270314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816765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85659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72721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692386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81847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3274245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813457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62667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658571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7187432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25576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73742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093904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564505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37703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