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160890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339938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911505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14938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45706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