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4748040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837707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25738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