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9376890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8585579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2729663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5262462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3527279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5850440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1028867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