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104194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23989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6708881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