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008403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1828871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779155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