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647592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499434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316308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