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5550676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02312399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42748508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54480540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3463912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