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2186391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166182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922700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86795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828058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330083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418964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