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6458214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8673866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9035539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010277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1204236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3404026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7538418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796747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7830201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2214365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6611975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45004472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9470468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0426099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3492572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6070679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4771165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2354094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6913376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9465442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0816584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9707497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