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095548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59925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57559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6510655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92211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032187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