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466914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906941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2529648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16669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635927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476246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396684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069660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7295893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56913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829137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760710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0973336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1131369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767576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48584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744219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22695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746802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145827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0514248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037358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370338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92546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4689697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