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308477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647749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155454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262123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90653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389819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328695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123775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183954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53849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162967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39619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672216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49465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215137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665203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10513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97005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981882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45838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63922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797760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575789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98088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964776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