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511717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421061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176424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081739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809948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843347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4676109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