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7443426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098408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75513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4938894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5845380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21735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3839793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