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464234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23956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36113809"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66994037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663288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