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02697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67477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22800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06421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78200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88868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