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323759216"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050908837"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74232433"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715987798"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819555273"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680413240"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018848301"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316133976"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203945747"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586959199"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94047463"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2064481011"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547781091"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270303494"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840440836"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277625510"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111236422"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783278541"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267616147"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674427992"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89379631"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184081440"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