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5333302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1089983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0207661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