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091795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955923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320522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256450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18222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