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705175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5219663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940184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