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00129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0915228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6993126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42211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2624863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036051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