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3439487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0835673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84235137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