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04154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6131368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74549324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278047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7957246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4159419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0089297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454671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516680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297421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809543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240887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4461937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6369248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6073271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703178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2246368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6506387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0161534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584228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7860881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9908073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162820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2961082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5697087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