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375497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76769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735233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5176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73132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12527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89199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23430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84282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0171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48456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80436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67802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51870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37977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3333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55791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40541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2146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68406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48610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13905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