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13336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22255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05842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470394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71699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