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45112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52479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53351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62001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34985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60592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