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45233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78087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68567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54289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39711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5755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36221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