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44315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91578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55488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23203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61465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87044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98211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84580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47275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96995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10378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3257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75027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10132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53471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77782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66630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78748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826359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97621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8422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13183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