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6571734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5538360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4769167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3252138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2310613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4438647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8438059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884209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9410139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0142671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8882010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0258397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1374238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8294856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4434126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5634694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0497042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7860209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4202253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6439848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1605001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9637583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1951694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3975312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2676100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