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332438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29303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69780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