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492282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4750128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781882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622576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869927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