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08007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880668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97472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207291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3131703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24063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6286006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045420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2222746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731557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1169821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930170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3248106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414405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5048500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9738238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5207626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9271035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724430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313984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75738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310969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3385499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803255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838025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