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36665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82108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97361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50412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59674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70348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99571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93416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53761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929446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23299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077007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34563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34534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97618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27419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15756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14332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94199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79105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2545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30434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57180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46592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73735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