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385171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0206643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3084668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