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278361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21487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077141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97557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75596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2621411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911474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57750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80055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477297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562309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48577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9855232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207379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110457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7751959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696812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36179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209071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7952479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018788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4353028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