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346502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596249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0345701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636413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35328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