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03221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672089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16924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31703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79806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46803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