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872118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481254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7751860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974599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4254582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532721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6336848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6559939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912992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698906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731565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380297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376848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1003522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2129044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8526364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457910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679980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1900251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941631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7320366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3774174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