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5046215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498876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3748329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7109429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589415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008080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8536328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