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457965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5640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97913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91572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50674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98543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709750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