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383403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7200319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60675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66036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437228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19313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