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12895150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0372549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8196771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9443703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3381136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7123150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7532039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