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660326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239529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4650988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