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9224661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6940997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6995213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6584755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804698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7500198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1536981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