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4330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1076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72996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25372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27603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94593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18933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56807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636056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97811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8017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25987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44985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75045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75145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39084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60468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19678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76596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26852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18917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4441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65803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0290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9398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