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5824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80481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72535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09941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76414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