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43596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48483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735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