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6794838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7389222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0470024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982265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117764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5032207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