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0132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57455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90659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6753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19592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2512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08271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77957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71771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96719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98483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39688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0186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34895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89307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76594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7504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90638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32507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34240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33145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65469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8662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01499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38509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