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56239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883586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50941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09498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0206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67025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