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696524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60271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2418251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7726799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579253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2400451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0711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2107722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266564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963323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002401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00933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4696242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655444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840708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4803629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110539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810741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182602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519630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866022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9219354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