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7688681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3508103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1144555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