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3118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87652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41735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76831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97821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73340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96753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93239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03927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40412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73783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96793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75556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45967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39333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29670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449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71579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72066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47078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39840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32895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