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15215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14245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0206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0374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7608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