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157607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233604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948067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