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8929981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3918066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0356315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