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02366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12471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53239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858704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738257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964112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301435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209986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375252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33765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667326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80993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760089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801275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076741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75561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846916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187592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611312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223655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18263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136670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8873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476769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28237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