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49068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30585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43723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67888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88937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