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118720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553305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72044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02134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67073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67983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61736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