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55373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4397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02576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49843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47621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85338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512692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88320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15202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93579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86709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74640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81909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89769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95276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11209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97636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37863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56235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339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83425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14307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