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78206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24970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37731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22735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41890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89882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