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8828281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4738239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1592530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