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5601725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3988100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6822101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9473571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2860116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