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106126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8206478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6021178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0884014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6818899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2809582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9370267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9493028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246852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247615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4121556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281410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553100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7919600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1858027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8851008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3159204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0539967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4197318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7163235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5112571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2326231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6792286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6361374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1940092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