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69315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57020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00701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50126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6054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08068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08922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