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7009756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4236588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1726572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9510345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6587815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5834611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7911763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9241607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609106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661103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8084815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6908587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8566128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4702593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957849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5169793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7899047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261545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9387671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1924162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147104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8887192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