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97718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91374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90307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84995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80228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86200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