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306498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6502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15801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7068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233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