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028353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473328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322592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012954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007694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275719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501349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094380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833336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767293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059951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8308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00536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179751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55361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375700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884065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219481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595852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953335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073106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903761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8565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701246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690285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