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57479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08080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55956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45052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9026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31369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69532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