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3761728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2776592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13683698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4193288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181648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4711280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8544651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4887587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4834975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6155686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422781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6907654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5543616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4257155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1297393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4740646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1342384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4259643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7516838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4294408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9295072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5102346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