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58690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46378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727003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