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912952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5128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219037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