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57346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741680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27311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47585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70342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55345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