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464068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71179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393988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01672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4631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