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408540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788671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512343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