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93378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81397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74570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52592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6396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49143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03422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20651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16346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83349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85128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371736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9283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62034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98401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82538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2956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73806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38758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21948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93303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22192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6072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71738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183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