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31773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8142580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268829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5676887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3609430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862413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