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71654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21678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97837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22416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68203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42874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78138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