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4064679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7381683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4981183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