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58917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03682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70306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43444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98762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5677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18093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6841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9478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06811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9515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26838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25417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55285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7085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9661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70981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3909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86439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0981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179125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3890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