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2.0 - Porting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 Porting to Qt 2.0 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0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0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0.  Qt 2.0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0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0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 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if you port early, you'll be in good company -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jects are being ported now, so there is plenty of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ective conscious 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0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0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0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0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0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0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0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0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0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ent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0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0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0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0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n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0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2.0 - Removed functions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Functions removed in  Qt 2.0 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