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versheet for a fax transmission is generated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lives in the file ps/coversheet.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heet.ps program is invoked by the C program als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heet in the file coversheet/covershee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heet.ps file can be modified to suit your site. Wh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it generates fields on the page for the recipien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turn fax number. The coversheet.c program pas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postscript program by setting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/returnfax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/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/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/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versheet.p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