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11431017"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63736816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