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GRAM'S COMMANDER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NB NB: You MUST have the current directory in you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o work (under DOS this is alway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IX, you can ensure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$PAT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oing the make (this assumes you are using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Korn sh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Makefile for gc v3.3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You unpack the gc sources in a sui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invoke `make' with either `make dos' or `make un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`make' compiles and runs a program called `gcconfig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kely to see lots of warnings when it comp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ign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`gccconfig' asks you some questions about your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install gc3. In each case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dentify possible choices and presents you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se, as well as a default answer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 all the questions, gccconfig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`site.def' with makefile defini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one called `site.ans' which saves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s the defaults the next time it is ru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`gcsite.h' which is used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to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`make' concatenates the `site.def' file with the gen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makefile (named `Makefile.gen'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site-dependent makefile `Makefile.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`make' then recursively invokes itself with a `-f Makefile.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build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rguments to the initial make (such as `make inst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in the invocation of make with Makefile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robably isn't foolproof, so the details of th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described later in this document. With any luc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worry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may occur under DOS is that you get an `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' error upon the nested invocation of `mak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start the make again by typing `make -f Makefile.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questions under UNIX is `What is your target architecture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rchitecture is listed amongst the choices, select it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`Generic System V/BSD'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compiler (initial default is Gnu's gcc if you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n ANSI cc is assumed. The exception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where you must use /usr/5bin/cc to enabl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(3)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directory GC should be installed in (initi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me/bin, if it exists, else /local/bin,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/usr/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debugging info should be included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y', the debug option in the script langu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urn a debugging log on and off,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mpiled with symbolic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ing log is created in the file in which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 up, and has the name `gc3.log'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f interest to most people except those who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iculty debugging a gc3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you will also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directory holds your manual pages (initi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share/man, if it exists, else /usr/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ection of the manual the manual pag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re is an `l' (local) section, it is the default, e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CO and there is a `.LOCAL' or `.CMD' s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else `1' (user commands)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you will also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have Ralf Brown's Spawn0 EMS/XMS sw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0 is a public domain spawn() routine for DOS which gc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you have it. This allows gc3 to be swap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640kb) memory area when you run a command.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under DOS, as without it, you will have `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 lot of commands (for exampl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but not zip them). Spawn0 is available from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ftp 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question you can just press ENTER to use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wn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X only) Once you have been asked all of the question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responses will be shown and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. Type `y' and press ENTER if everything is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 otherwise. In the latter case you will be asked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st the questions, gc3 should be built. If at som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messages about reading a script fil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lashing by and a message `Compilation successful!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ild has bee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 fails, please send me e-mail describing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Please enclose copies of the site.def and gcsit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gcconfig, and give me the detail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, and I will tr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thing about C and Makefile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ound the problem yourself; see the second part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hand-customising the sit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c3 compiles and runs under MS-DOS with Borland or Turbo C/C++ v3.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can install gc3 by doing a `make 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UNIX you should have 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B Second part of this file has been removed in th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