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bmode, a text/XWindows mod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to get SVGAtextMode up and running. While the clock pro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pixel clock is actually in use, this program grab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line from the VGA card, and shows it on the screen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Text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grabmode: version 0.9. (c) 1995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: ../grabmode 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Output compatible with XF86Config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 Output compatible with TextConfig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 Also print blan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Don't probe for pixel clock (just print tim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mode can give you the mode line in two formats: on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textMode, and one compatible with 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rabmode is used WITHOUT the -T or -X argument. It finds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hardware whether you are running it from text mode or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s its outpu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 from the same text mode, you get the follow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grabmode -T  (or just "grabmode", since this IS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grabmode: Please be patient. This may take a while (up to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32x64"   75.165   1056 1088 1240 1336   768 775 776 800   +Hsync +Vsync  font 8x12   # 56.262kHz/70.33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grabmode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grabmode: Please be patient. This may take a while (up to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056x768"   75.167   1056 1088 1240 1336   768 775 776 800   +Hsync +Vsync  # 56.263kHz/70.33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: If you use "grabmode -T" from a graphical scree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-Windows) it will give rather strange results. The example bel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a 1024x768 X-window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28x768"   75.165   1024 1064 1216 1336   768 775 776 800   +Hsync +Vsync  font 8x1   # 56.261kHz/70.33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"grabmode -X" would read (correc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024x768"   75.165   1024 1064 1216 1336   768 775 776 800   +Hsync +Vsync  # 56.261kHz/70.33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phical screens have nothing to do with hardware assis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(as from VGA text mode - let's forget about accelerat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), they set the "character height" to 1 pixel (in fact they ha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ach line gets repeated 16 times, if they leave the "16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x16 character mode in ther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want to do this, e.g. in order to grab the X-Windows tim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TextConfig, you'll have to adapt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mode, and add an appropriate "font ..." line to it. gr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this conversion for you, since it doesn't know what font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ol either to check the current mode (if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 want to know what REALLY got programmed in that slap of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the "VGA chip"), or to grab an existing text mode and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VGAtext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able you to grab the text modes from DOS, Kenneth Albanowsk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a DOS port of grabmode, "grabmode.exe". A clever move!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modes from DOS, if the Linux boot doesn't recognize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tions for this DOS version must be entered with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, and not a "-" as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to Windows users: I would really like to get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rom Windows, since you could then grab your Wintendo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 it into your XF86Config file, giving you EXACTLY the sa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 as under Windows. A really useful tool for those un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... It doesn't work  from windows... Windows seems to hide it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rom normal programs (probably through the MMU address mapping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grabber gets stuck trying to determine the pixel clock. I'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ny comments and/or suggestions on how thi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mode also doesn't correctly detect emulated CGA modes (e.g. 320x200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320x200 mode as being 640x400. When I find out how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hange grabmode to detect and correctly display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mode will NOT report correct settings on non-256 color modes (15/16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it). It was designed to debug and/or grab TEXT modes, a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bing is just a bonus, because that was really easy to 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must be able to detect those special modes correctl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now about the VGA chip it is running on (SVGA modes ar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on each VGA chip), and that would mean VGA chip probing,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bing, etc... And that is really not my intention. Maybe som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 will be tempted by grabmode to extend it to those speci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even worse, grabmode will not even correctly repor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(8-bit) modes on some cards. Especially high-end cards (like #9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, ...) using special VGA DAC's (Bt485,...) with pixel 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completely wrong things on higher (&gt;67.5 MHz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(for what it's wor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note: pixel multiplexing, 15/16 bit and 24 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grabmode work correctly on non-256 color graphics mode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? To understand this, you have to dig a little dee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VGA cards. If you like tech-talk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"el cheapo" VGA cards come with a DAC on it that has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VGA chip. Even most so-called "24-bit" DAC's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nterfaces to the VGA chip. They have a "color palette"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(that makes them a "RAMDAC" instead of just a "DAC"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 8-bit value into a 24-bit (or 18-bit on really cheap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 before sending that off to three 8-bit (or six bit) DAC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the RGB-outputs of th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normal" 256-color graphics modes, this is an ideal solution: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s one byte, and one byte is sent to the DAC for each pixel.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rate (not necessarily equal to the pixel CLOCK!) is e.g. 7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1024x768x256 @ 70Hz graphics mode, the data rate through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GA chip to the DAC is also 75 MHz. And in this case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the pixel CLOCK.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 When you want higher-resolution images, like 1280x1024x256 @ 70 H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rate must increase to 125 or even 135 MHz. And most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CMOS designs can go up to 110 MHz, but in most case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(ET4000, Cirrus Logic, Trident,... all stop at 90 MHz, S3-80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as a max of 110 MHz). Going higher than that would mak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cost LOTS more. So what did they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d a wider interface, like e.g. 16-bit (eg ET4000W32p), 24-bit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t485) or for really high-end stuff: 48, 64, 96, 128, 256-bit (eg IBM,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The DAC then either needs to double (triple, ...)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ternally by itself (in the 16-bit case it gets 2 pixels p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, so it needs to create the double clock to be able to displ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sequentially), or get that clock from the VG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actual pixel clock only inside the DAC, instead of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it and trying to feed it to all other chips that would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major advantages. Price is of course the most important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digital boards need a very well though-out layout,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through those stringent US FCC-rules,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dissipation problems, and use more expensiv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eans you can let the VGA chip run at the "cooler" (and che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of 1/2, 1/3, ... of the pixel clock. But of course both the VG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AC have to "know" about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explains the limit on many cheap VGA cards on maximum 15/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resolutions: since they have only 8-bit interfaces, they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for each 16-bit pixel, and even THREE for 24-bit pixels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at over the same 8-bit bus! Those VGA card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with the DOUBLE pixel clock for 16-bit modes, and TRI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lock for 24-bit modes. e.g. an 640x480 mode needs only 25 MHz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at 8-bit per pixel. But 50 MHz at 16-bit, and 75 (!) MHz at 24-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3-805 card is such an example. I DO have 2MB of video RAM on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theoretically allow me to do resolutions OVER 800x600 at 24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800x600 requires a 50 MHz clock (for 70 Hz refresh) at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running it at 24 bit would require 150 MHZ!!! 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ry it for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have a DAC with a "wider" interface, you would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/triple clocks: you can send a pixel in its whole in one clock b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card probably CAN handle higher resolutions at 24-bit!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rd is a bit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ost accelerators cannot work at 24-bit, since that is a rather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ganisation, and would be hard to implement in silicon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ilicon designers choose for a 32 bit pixel format. This wa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er pixel, but is a lot easier in hardware than 24-bit. You mig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he docs for XFREE3.x that 24-bit modes are NOT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od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impact of all this on grab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ned above, grabmode does NOT know about ANY speci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 It just reads registers, and reports what's in there. So if som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real values divided by 4 (because it uses pixel multiplex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-than-8 bit bus to reduce the external clock rates), then grab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about this. This is a sad situation, but I didn't want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hipset-detection code in it. First of all, that's too muc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're always at least one step behind chip set makers. Thir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mode was primarily designed for testing text modes (debugging).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 to it, because that was EASY. At least, for standard chi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I do NOT intend to do anything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grabmode only works for text modes and "simple" graphics mode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