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built application consists of at least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compiled application. The latter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-Prolog boot-file and SWI-Prolog pre-compiled (QLF)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st loadable and abstracted just far enough to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This implies an application delivered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computer for which an emulator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2 +File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`File'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ecutable shell-script, that will start the emulator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scribed in table~\ref{tab: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 xml:space="preserve"> 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 xml:space="preserve"> 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 xml:space="preserve"> 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</w:t>
        <w:tab/>
        <w:tab/>
        <w:t>&amp; bool</w:t>
        <w:tab/>
        <w:tab/>
        <w:t>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 xml:space="preserve"> &amp;</w:t>
        <w:tab/>
        <w:t xml:space="preserve">        &amp; atom</w:t>
        <w:tab/>
        <w:tab/>
        <w:t>&amp; File containing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/bin/sh} scrip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hell script header}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LOG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path-to-emulator} -x $0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ettings} section contain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predicates} section contains all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running system. Clauses of predicat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\em volatile} (see volatile/1) are {\bf not} sav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oreign predicates (see 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record} section contains the database record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a/3 and friends.  The current version s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lag} section contains the global flag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/3 predicate.  Flags are saved a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eature} section contains all fea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te from the emulator itself.  See set_featur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import} section contains the import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ndled by the auto-import system.  That is,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ored if the module is {\tt user} or the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 different definition as the one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modu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{\em development} emul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runtime} emulator is similar, but lacks the tracer.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index{chpl} {\tt chpl} may be used to chang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utolo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Autoload/0 will find all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} references to predicates. It does not find predicat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eta-predicates. The predicate log/2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to provide a quintus compatible mean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 of a number. The following program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log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2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e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log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volatile +Name/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{\bf 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section~\ref{sec: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verb$:- goal.$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m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the library(shlib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 satisfy this constrai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Linux with the old a.out format does {\bf n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on the Win32 platform: Windows-NT, '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  This mechanism is the preferred way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load_foreign/2,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ly works on Unix system supporting the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is mechanism is slow and non-port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tt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>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</w:t>
        <w:tab/>
        <w:t>0,</w:t>
        <w:tab/>
        <w:t>pl_install,</w:t>
        <w:tab/>
        <w:t>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0, </w:t>
        <w:tab/>
        <w:t>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  <w:tab/>
        <w:tab/>
        <w:t xml:space="preserve">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{\tt 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$&lt;$home$&gt;$/lib/$&lt;$arch$&gt;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home$&gt;$/lib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{\tt -p} command-line argument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cate runtime files. The first step is to defin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irectory of your application. We will call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 {\tt swi} is a predefi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rectory.  The following is a useful defaul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{\tt /usr/local/lib/rt-pl-2.1.4}. A user want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}, but gnat will look for its configuration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{\tt 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you use GNU-Emacs, make sur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-final-newline} is set to {\tt 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{\tt chpl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{\tt 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{\em development} emulator is built. This emula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for interactive development of Prolog applica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nfigured using {\tt --enable-runtime}, {\tt make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{\em runtime} version of the emulator. This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evelopment version,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pu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-lreadline that provides {\sc EMACS}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ever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it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runtime, true) succ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ause/[2,3] do not work on sta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verb|$HOME/lib/rt-pl-2.1.4|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enable-shared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README.RT</w:t>
        <w:tab/>
        <w:tab/>
        <w:t>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pl</w:t>
        <w:tab/>
        <w:tab/>
        <w:t>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chpl</w:t>
        <w:tab/>
        <w:tab/>
        <w:t>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chpl.1</w:t>
        <w:tab/>
        <w:tab/>
        <w:t>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pl.1</w:t>
        <w:tab/>
        <w:tab/>
        <w:t>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wipl</w:t>
        <w:tab/>
        <w:tab/>
        <w:t>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b/</w:t>
        <w:tab/>
        <w:tab/>
        <w:t>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/&lt;arch&gt;/$</w:t>
        <w:tab/>
        <w:t>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