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Notation of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NOT suggest instanstiation (e.g. var(+Var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`op/3' refer to the predicate `op' with 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sulting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tty{.pl}'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is optional.  All predicates that handle source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file with suffix `\tty{.pl}' exists.  If not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hecked for existence.  Library fil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file name using the functor library/1.  Thus `\tty{foo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`\tty{foo.pl}' or `\tty{foo}'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library(foo)}' refers to `\tty{foo.pl}' or `\tty{foo}'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specified by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into a stand alone execu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sul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File} as a Prolog source file.  {\em 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 {\em 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verb+~+, \verb+~&lt;user&gt;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&lt;var&gt;+. {\em File} may also be \tty{library(Name)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searched for a file with the specified na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 and file_search_path/2. 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oad).</w:t>
        <w:tab/>
        <w:tab/>
        <w:t>&amp; \% consult `load' or `load.pl'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library(quintus)].</w:t>
        <w:tab/>
        <w:t>&amp; \% load Quintus compatibility library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nsure_loade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quire 1 +ListOfNameAnd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{\em 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{\tt pl -c ...} and files loaded using 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derivates.  make/0 is normally invoked by the edit/[0,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[0,1] predicates.  make/0 can be combined with the compil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velopment of large packages.  In this case compil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brary_directory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.}, \tty{./lib}, \verb$~/lib/prolog$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search_path 2 +Alias, 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tty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'~/demo/myfile'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{\tt swi(Path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{\tt foreign(Path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{\tt .so} or {\tt .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Source_file/1 backtracks over all loa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2 ?Pred,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{\em 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, where {\em 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{\em 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load_context 2 ?Key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odule</w:t>
        <w:tab/>
        <w:t>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ile</w:t>
        <w:tab/>
        <w:t>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ream</w:t>
        <w:tab/>
        <w:t>&amp; Stream identifier (see current_stream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irectory</w:t>
        <w:tab/>
        <w:t>&amp; Directory in which {\em 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position &amp; Pos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form '\$stream_position'(0,Line,0,0,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location 2 -File, 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user} or a string), unify {\em 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{\em 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expansion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{\em 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{\em Term1}).  {\em 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{\em Goal}' or `:- {\em Goal}'.  {\em 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 {\em Term2} may also be a list, in which case al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tored in the database or called (for directive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term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initializ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{\em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halt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halts. The hooks ar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itializ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\em 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il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tty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processo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%f+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Quick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{\tt .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b} and {\tt -c} flags (see section~\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using qload/1 or implicite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{\tt .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{\tt .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comp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{\em 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{\em File}.  The file-extension of this file is {\tt .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:- consult(+File)' or `:- [+File]'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ed files are compiled into the same .qlf fi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will be stored in the {\tt .qlf} file and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when loading the {\tt .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loa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consult(File) if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ing Predicates and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{\em vi} editor (vi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's {\em top} editor \cite{TOP:manual} and the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{\tt emacs} and {\tt emacsclient}.  Which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determined by the Unix environment variable \tty{EDITOR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the full pathname of the editor. 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vi(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 make/0 is invoked to reload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ing consult/1.  If the editor can be quit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non-equal to 0 is returned make/0 will not be invoked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} can do this by typing control-C, {\em vi} 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tty{Functor/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{\em 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{\em File}.  {\em 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_clause 1 +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tty{Head :- Body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tty{Head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ify Type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n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ic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r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rison and Unification 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{\it Variables} &lt; {\it Atoms} &lt; {\it 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section~\ref{sec: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{\it Numbers} &lt; {\it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it Old~Variable &lt; New~Variable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arguments, leftmost argument firs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equivalent to {\em 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"\+ Term1 == Term2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erm1} with {\em 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"\+ Term1 = Term2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`structurally equal' to {\em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{\tt ==}/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{\tt =}/2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 \tt=@= }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 xml:space="preserve">A 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>B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C)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B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</w:t>
        <w:tab/>
        <w:t>&amp; \tt</w:t>
        <w:tab/>
        <w:tab/>
        <w:t>x(C,D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`\+ Term1 =@= Term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before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=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before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after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after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tro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 Note that the control structures \verb";/2", \verb"|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-&gt;/2" and \verb"\+/1" are normally handled by the compil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 frame, which implies the cut operate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ome examples are given below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1 and t4/1.  Also note the effect of call/1 in t5/0. 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/1 is evaluated by predicates rather than the compiler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1 :- (a, !, fail ; b).          &amp; \% cuts a/0 and t1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2 :- (a -&gt; b, ! ; c).           &amp; \% cuts b/0 and t2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3(G) :- a, G, fail.</w:t>
        <w:tab/>
        <w:t xml:space="preserve">     &amp; \% if `G = !' cuts a/0 and t1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4(G) :- a, call(G), fail.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5 :- call((a, !, fail ; b)).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6 :- \verb$\+$ (a, !, fail ; b).&amp; \% cuts a/0 and t6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,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;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Goal1 |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;/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verb$;/2$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-&gt;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+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nonic: + refers to {\em prov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lash is normally used to 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\em 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!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[2..] +Goal, +ExtraArg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{\em ExtraArg1, ExtraArg2, ...} to the argument list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and call the result.  For example, \tty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{\em 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ly 2 +Ter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{\em List} to the arguments of {\em Term}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. For example: `\tty{apply(plus(1), [2, X])}'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plus(1, 2, X)}'. Apply/2 is incorporated in the virtual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mplies that the overhead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not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n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verb$-&gt;/2$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gnor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{\em Goal} as once/1, but succeeds, regardless of wheth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succeeded or not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vanced control-structures: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l or failing exits from a {\em 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lock 3 +Label, +Goal, -Exi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in a {\em block}.  {\em 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{\em 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{\em 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t 2 +Label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{\em block} which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exit.  The block's {\em ExitValue} is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.  If this 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{\em block} which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lock} which {\em 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mmar rule interface (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2 +RuleSet, +In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hrase(RuleSet, Input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3 +RuleSet, +InputList, -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lish 2 +Functor, +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define_system_predicate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{\tt 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{\tt 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all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acts or clauses in the database for which the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{\em 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{\em 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{\em Term} in the recorded database under key {\em Key}. {\em 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{\em 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a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{\em 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{\em 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z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3 +Key, -Value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lue} with the first term recorded under {\em 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{\em 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ed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rase 1 +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{\em 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g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 is an atom, integer or term.  Unify {\em 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{\em Key}. 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ld} is unified with the integer 0.  Then store the value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}, which should be an integer, atom or arithmeti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{\em Key}.  flag/3 is a very fas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imple facts in the datab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_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; flag(succeeds_n_times, Times,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dex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sh_term 2 +Term, -Has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erm} is a ground term (see ground/1), {\em 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{\em 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{\em 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k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claring Propertie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ynamic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ultifile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iscontiguous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on the specified arguments. {\em 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{\rm arity} \ge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'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for example-- 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sub_type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tom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{\em Atom} is in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unctor 1 ?Name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and {\em 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lag 1 -Fla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key 1 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predicate 2 ?Name,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{\em Head} with the most general term buil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and the arity of the predicate. 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from which the predicate will be impor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icate_property 2 ?Head, ?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Head} refers to a predicate that has propert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{\em 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{\em 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{\em 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pre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uilt_i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'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dynamic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file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parent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xpor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mported_from({\em Modul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dexed({\em Hea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{\em Head}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predicate 2 +Term, -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{\em 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{\em 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{\em 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n the `Do What I Mean' senc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mbox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2 ?Head, ?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Head} can be unified with a clause hea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{\em Body} is unified with the atom {\em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3 ?Head, ?Body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{\em 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{\em 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{\em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_clause 3 ?Pred, ?Index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{\em Reference} is specified it unifies {\em 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{\em Pred} are used to determine the predicate.  If {\em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{\em 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_property 2 +ClauseRef, 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{\em 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e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e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put and Output Using Implici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'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tty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_output} and \tty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</w:t>
        <w:tab/>
        <w:tab/>
        <w:t>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input</w:t>
        <w:tab/>
        <w:tab/>
        <w:t>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output</w:t>
        <w:tab/>
        <w:tab/>
        <w:t>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derr or user_error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tom</w:t>
        <w:tab/>
        <w:tab/>
        <w:t>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ipe({\em Atom})</w:t>
        <w:tab/>
        <w:t>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{\em 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{\em 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see(data).</w:t>
        <w:tab/>
        <w:t>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stderr).</w:t>
        <w:tab/>
        <w:t>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pipe(lpr)).</w:t>
        <w:tab/>
        <w:t>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pipe/1 construct is show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getwd}.  Note that the pipe/1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o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Get th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get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in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{\em 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out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 --when exi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ing 1 ?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ing 1 ?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Explicit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e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3 +SrcDest, +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rcDest} is either an atom, specifying a Unix file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{\em Command})', just like see/1 and tell/1.  {\em Mode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read}, \tty{write} or \tty{append}.  {\em Stream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n which case it is bound to a small integ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er.  In the latter case the atom cannot b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dentifi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 ?- open(data, read, Stream). </w:t>
        <w:tab/>
        <w:t>&amp; \% Open `data' for rea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open(pipe(lpr), write, printer).</w:t>
        <w:tab/>
        <w:t>&amp; \% `printer' is a stream to `lpr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null_stream 1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his is  equivalent  to  \tty{open('/dev/null',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)}.   Characters  written  to this stream are lost, bu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character_count/2, etc.)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{\em 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stream 3 ?File, ?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{\em File}, mode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{\em Stream} is open.  The reserved stream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{\em user_error} are not generated by this predic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opened with mode \tty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{\em 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eam_position 3 +Stream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{\em Stream} with {\em 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{\em 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{\em 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nePos} are copied in the stre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Switching Between Implicit and Explic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in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{\em 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in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ut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 of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ait_for_input 3 +ListOfStreams, -ReadyList, +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{\em 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{\em 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{\em TimeOut} second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{\em 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e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opened second terminal.  On return, {\em 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} or {\em 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haracter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position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errors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tty{on} (default) and \tty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{\em 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Primitive Charact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l/0} is equivalent to \tty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the current output stream,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 ($0 \leq {\em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1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on the current output stream.  {\em 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2 +Stream,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es if the current input stream i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{\em 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{\em 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em Char}. 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{\em 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single_char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verb$-tty$ flag this predicate reads an entir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returns the first non-blank character on this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{\em 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{\em 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{\em 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\em 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unified with the atom \verb+end_of_fi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Term}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tty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2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{\em 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{\it Name} = {\it 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3 +Strea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history 6 +Show, +Help, +Special, +Prompt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lp} is the command to get an overview of the capabiliti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} is a list of commands that are not saved in the history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} is the first prompt given.  Continuation prompts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prompt/2.  A \verb+%w+ in the prompt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See section~\ref{sec: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history_read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history_depth 1 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mpt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es.  {\em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unctor 3 ?Term, ?Functor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a term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.  If {\em 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erm} is an atom or number, {\em 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g 3 ?Arg, ?Term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instantiated to a term, {\em 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{\em Term}. {\em 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}-th argument of {\em Term}.  {\em 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{\em Value} will be unified with the successiv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On successfull unification, {\em 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arg 3 +Arg, +Term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{\em 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{\em Term} with the given {\em 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?Term =..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which head is the functor of {\em 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vars 4 +Term, +Functor, +Start, 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{\em 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{\em Start}.  {\em 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'$VAR'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ree_variables 2 +Term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py_term 2 +In,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{\em In} and unify the result with {\em 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{\em In} are shared by {\em Out}.  Provided {\em 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umber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s 2 ?Atom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{\em 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{\em String}. If {\em Atom} is unboun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is a list of ASCII values, it will {\em 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 2 ?Atom, ?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_chars 2 ?Number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{\em 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ame 2 ?AtomOrInt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} is a list of ASCII values describing {\em 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{\em 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{\em Atom} is a variable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{\em 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3 +Int, +Base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{\em Int} to an ascii representation using base {\em Bas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{\em Atom}. If ${\em Base} \not= 10$ th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{\em Atom}.  ${\em 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t} as an ASCII value and return \verb+0'c+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\leq {\em Base} \leq 36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@{\hspace{20pt}$\longrightarrow$\hspace{20pt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2, A)     &amp; 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0, A)     &amp; 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   &amp; 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2 +In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int_to_atom(Int, 10, Atom)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to_atom 2 ?Term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describes a term that unifies with {\em 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} is instantiated {\em 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. Otherwise {\em Term} is ``written'' on {\em 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to_term 3 +Ato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the variable bindings in {\em Bindings}.  {\em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{\it Name} = {\it 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 3 ?Atom1, ?Atom2, ?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3} forms the concatenation of {\em Atom1} and {\em 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r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2 +Lis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tom} can be unified with the concatenated elements of {\em 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length 2 +Atom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is an atom of {\em 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presenting Text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{\em 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verb$"..."$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verb$"..."$ is transformed into a lis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style check option `{\em string}'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atom 2 ?String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{\em 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list 2 ?String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length 2 +String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ength} with the number of characters in {\em 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tring 4 +String, +Start, +Length, 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{\em String} that starts at character {\e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{\em 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 3 +Precedence, +Type,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{\em Name} to be an operator of type {\em 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cedence}.  {\em 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{\em Type} is one of: \tty{xf}, \tty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xfx}, \tty{xfy}, \tty{yfx}, \tty{yfy}, \tty{fy} or \tty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f}' indicates the position of the functor, while \tty{x} and \tty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osition of the arguments.  `\tty{y}'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on this position a term with precedence low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functor should occur''.  For `\tty{x}'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(\tty{(...)})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table~\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tty{--&gt;}, \tty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tty{:-}, \tty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tty{dynamic}, \tty{multifile}, \verb$module_transpar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discontiguous$, \verb$volati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initializatio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tty{;}, \tty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tty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tty{,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verb|\\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verb|\+|, \tty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verb|~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tty{&lt;}, \tty{=}, \tty{=..}, \verb+=@=+, \tty{=:=}, \tty{=&lt;}, \tty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verb+=\=+, \verb+&gt;+, \verb+&gt;=+, \verb+@&lt;+, \verb+@=&lt;+, \verb+@&gt;+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+@&gt;=+, \verb+\=+, \verb+\==+, \tty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tty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tty{+}, \tty{-}, \verb+/\+, \verb+\/+, \verb+xor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tty{+}, \tty{-}, \tty{?}, \verb+\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verb+*+, \tty{/}, \tty{//}, \tty{&lt;&lt;}, \tty{&gt;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&amp; xfx &amp; \tty{mo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verb+^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p 3 ?Precedence, ?Type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ame} is currently defined as an operator of type {\em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{\em 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ic predicates are optiona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tty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{\em 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{\em 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etween 3 +Low, +High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w} and {\em High} are integers, ${\em High} \geq {\em 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Value} is an integer, ${\it Low} \leq {\it Value} \leq {\it 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Value} is a variable it is successively  bou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{\em Low} and {\em 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cc 2 ?Int1, ?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2} = {\em 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us 3 ?Int1, ?Int2, ?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3} = {\em Int1} + {\em 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\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: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equal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umber is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} evalua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Expr 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Expr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 Int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er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-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-{\em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+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+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-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-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\times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/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frac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mod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mod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1 //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div~{\em 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{\em 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x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in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. 2 +Int,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tty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\tty{a}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yle_check(+string)' is active as \tty{"a"} will then be tra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tty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andom 1 +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{\em i} for which $0 \leq i &lt; {\it 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o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gt;&g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righ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gers are only 2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lt;&l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\/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/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 xor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q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qrt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i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cos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ta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si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cos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2 +YExpr, +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\frac{\em YExpr}{\em XExpr}}$. {\em 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ls.  The return value is in the range $-\pi ... \p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n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10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g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it Result} = \pow{e}{\it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^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pow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pu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cpu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ding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tt 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ithmetic_function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 \verb$&gt;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Prolog predicate should have one more arg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em Head}, which it either a term {\em Name/Arity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omplex term.  This last argument is an unbound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 and should be instantiated to an integer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other arguments are the parameters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and will declare the arithmetic func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module, unless declared from module {\tt user}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rithmetic_function 1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the empty list (\tty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tty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per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</w:t>
        <w:tab/>
        <w:tab/>
        <w:t>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</w:t>
        <w:tab/>
        <w:t>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3 ?List1, ?List2, ?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List3} unifies with the concatenation of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Elem} can be unified with one of the members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chk 2 ?Ele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 3 +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{\em List1} that simultaneously unify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} and unify the result with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lect 3 ?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{\em List1} that unifies with {\em Elem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 is unified with the list remaining from {\em 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\em 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{\em 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0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1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ast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Elem} unifies with the last element of {\em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erse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{\em 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tten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{\em 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{\em 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ngth 2 ?List, 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Int} represents the number of elements of lis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 3 +List1, +List2, -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ist1} and {\it 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section~\ref{sec:compare}).  {\it 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the both the elements of {\it List1} and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. 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e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set 1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_to_set 2 +List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holds the same elements as {\em 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sect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intersect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tract 3 +Set, +Delet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un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et 2 +Subset,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{\em Subset} are elements of {\em 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_set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t1} and {\it 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{\it 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{\it 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or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\em 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~\ref{sec:compare}). Duplicat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key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\tty{Key-Value} pairs (e.g.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 `\tty{-}' with arity 2). keysort/2 sorts {\em List} like msort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compares the keys. Can be used to sort terms no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on any criterion that can be expressed on a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Sorting on more than one criterion can be done using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utting the first criterion as argument 1, the secon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sort 3 +Pred,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\em Pred} to pairs of elements from {\em 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ndall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{\em 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{\em Goal} and unifies the result with {\em 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{\em 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verb+^+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agof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Bag} with the alternatives of {\em Var}, if {\em 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{\em 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} with the corresponding alternatives of {\em 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ar^Goal+ tells bagof not to bind {\em Var}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 fails if {\em 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verb+^+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of 3 +Var, +Goal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voking Predicates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{\em Predicate} is applied on ..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ecklist 2 +Pred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is applied successively on each element of {\em 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{\em 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plist 3 +Pred, ?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\em Pred} on all successive pairs of elements from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Fails if {\em 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list 3 +Pred, +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2} with a list of all elements of {\em 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all 2 +Cond,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{\em Cond} {\em 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ic statements in the list {\em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Wri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_ln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1 +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{\em 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{\em 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+   &amp;  \verb+&lt;NL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+   &amp;  \verb+&lt;LF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+   &amp;  \verb+&lt;CR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+   &amp;  \verb+&lt;TAB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  &amp;  The character `\verb+\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%+   &amp;  The character `\verb+%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nn+ &amp;  where \tty{nnn}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th ASCII code \tty{nnn}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B : \tty{nnn} is read as 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{\em 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{\em Format} the next argumen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t+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w+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q+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d+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p+  &amp;  print/1 the next item (identical to \verb+%t+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+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r+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s+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f+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c+ &amp;  write the next item Center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l+ &amp;  write the next item Left justifi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r+ &amp;  write the next item Right justified in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swritef(String, Format, []).+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1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verb$format(Format) :- format(Format, [])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verb$~$),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verb$`&lt;character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) or a asterisk (*), in when the numeric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argument of the argument list, which sh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Large\bf\raisebox{-1ex}{$\tilde{\mbox{}}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...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.&lt;percission&gt;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on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q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 \verb$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hexadecimal. The argument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[2, ... 36]}. Lower case letters are used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tops is distributed equa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 statements between the tabstops.  This spac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y default.  If an argument is supplied this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used for padding.  This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lignment, centering, distributing, et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 and \verb$~+$ to set tab stops.  A tabstop is as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rule{1pt}{2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on the position of that argument. This will cause all \verb$~t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between the previous and thi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+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</w:t>
        <w:tab/>
        <w:tab/>
        <w:t>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+sformat(String, Format, []).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Program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_predicate 2 +Char,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verb|~c|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 {\em Head} is a term, whose name and arit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edicate to call for the redefi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argument to the predicate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at command, or the atom \tty{default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.  The remaining arguments ar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The example below redefines \verb|~n| to produ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rg} times return followed by linefeed (so a (Grr.) DOS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a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tty{tty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et_capability 3 +Name, +Typ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{\em 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{\em 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tty {string}, \tty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tty{on} or \tty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oto 2 +X,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{\em(X, Y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put 2 +Atom, +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{\em 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tty 2 -OldStream, +Ne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2 +Command,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Command} on the operating system. {\em 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{\em 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1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tty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tty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tty{SHELL} overrides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env 2 +Name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env 2 +Name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{\em Name} and {\em 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setenv 1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time 1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{\em 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ant.  On SUN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vert_time 8 +Time, -Year, -Month, -Day, -Hour, -Minute, -Second, -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file_time/2, etc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} is unified with the year, {\em 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{\em 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our} with the hour of the day (0--23), {\em 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{\em Second} with the second (0--59)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} with the milli 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le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cess_file 2 +File, +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{\em Mode}.  {\em 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, \tty{append}, \tty{exist}, \tty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execute}. {\em 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tty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directory_name 2 +File, 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{\em File}. The resulting {\e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{\tt /}. I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{\tt 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base_name 2 +File, -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{\em 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{\em 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1} and {\em 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directory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{\em 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n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\em File1} into {\em 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ze_file 2 +File, 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Size} with the size of {\em 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_file 2 +File,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{\em File} with {\em Time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2 +File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verb+~+ and \verb+~user+)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The absolute path is canonised: references to `.' and `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WI-Prolog uses absolute file 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3 +Spec, +Options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xtensions(ListOfExtens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verb$['']$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{\tt '.ext'} or plain {\tt 'ext'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ccess(Mod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{\em File}, {\em Mode}). 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{\tt read}, {\tt write}, {\tt append}, {\tt exist} 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absolute_file_nam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{\em 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$&lt;$letter$&gt;$: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file_name 2 +WildChart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ldChart}.  The normal Unix wildchart constructs `\verb+?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*+', `\verb+[...]+' and `\verb+{...}+' are recogn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`\verb+{...}+' is interpreted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hell (csh(1)).  The comma separated argument can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including `\verb+{...}+' patterns.  The empty pattern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`\verb+{.pl,}+' matches either `\verb+.pl+'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o_os_filename 2 ?PrologPath, ?O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link 3 +File, -Link, 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} points to a symbolic link, unify {\em 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{\em 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{\em 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mp_file 2 +Base, -T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{\em 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{\em 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dir 1 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{\em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ser Top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tacks, but shares the heap with all break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 Debugging is switched off on entering a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leaving one. The break environment is termin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\mbox{end-of-file} character (control-D). If the \tty{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} command line option is given this goal is sta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fault interactive top level 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t 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tty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hal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1 +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reating a Protocol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{\em 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{\em 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a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{\em 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proto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ling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bugging and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race({\em Pred}, +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2 +Pred,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 {\em Ports} is a list of portnames ({\tt call, redo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}).  The atom {\tt all} refers to all ports. 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d by a `-' sign the trace-point is cleared for the por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ced by a `+' 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hello).</w:t>
        <w:tab/>
        <w:t>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foo/2, +fail) &amp; Trace failures of foo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bar/1, -all)  &amp; Stop tracing b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g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See section~\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ash 1 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{\em 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tty{+Name}, \tty{-Name}, \tty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+Name} enables leashing on that port, \tty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tty{call}, \tty{redo}, \tty{exit}, \tty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y{unify}. The special shorthand \tty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half} refers to the \tty{call}, \tty{redo} and \tty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isible 1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tty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known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{\em New} will be used to specify the new value. {\em 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tty{fail} or \tty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tty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tty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yle_check 1 +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{\em Spec} is either \verb|+&lt;option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&lt;option&gt;|, \verb|?&lt;option&gt;|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+&lt;option&gt;| sets a style checking option, \verb|-&lt;option&gt;|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verb|?&lt;option&gt;|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 --for example--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tom}</w:t>
        <w:tab/>
        <w:t xml:space="preserve"> &amp; on &amp; read/1 and derivat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dollar}</w:t>
        <w:tab/>
        <w:t xml:space="preserve">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maintenance use only. \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tty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tring}</w:t>
        <w:tab/>
        <w:t xml:space="preserve"> &amp; off &amp; Read and derivates transform \verb$"..."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btaining Run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{\em Key} with {\em 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table~\ref{tab: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</w:t>
        <w:tab/>
        <w:tab/>
        <w:t>&amp; (User) cpu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</w:t>
        <w:tab/>
        <w:t>&amp; Bytes heap in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>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</w:t>
        <w:tab/>
        <w:t>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</w:t>
        <w:tab/>
        <w:t>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>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</w:t>
        <w:tab/>
        <w:t>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</w:t>
        <w:tab/>
        <w:t>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</w:t>
        <w:tab/>
        <w:t>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</w:t>
        <w:tab/>
        <w:t>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</w:t>
        <w:tab/>
        <w:t>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ab/>
        <w:t>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</w:t>
        <w:tab/>
        <w:t>&amp; Total number of {\em external references}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  <w:tab/>
        <w:tab/>
        <w:t>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{\em 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Performance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tty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tty{cum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 3 +Goal, +Style,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ow_profile 1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cpu-time us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e amount of memor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, \tty{plain} or \tty{cummulative}. \tty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tty{cummulative} the time of child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ain} to \tty{cum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tty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et_profil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tty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_count 3 +Head, -Calls, -Pro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{\em 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{\em 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cummulative}) or on top of the stack (\tty{plain}). {\em 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arbage_col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mit_stack 2 +Key, +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{\em Key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local}, \tty{global} or \tty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egal value above the currently used value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arger than the maximum, the maximum is taken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is either 0 or the atom \tty{unlimited}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its maximum.  The maximum and initial lim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options \tty{-L}, \tty{-G} and \tty{-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im_stac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on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ntion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ck_parameter 4 +Stack,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{\em 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tt local}, {\tt global}, {\tt trail}, {\tt argument} or {\tt 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{\em Key}/Value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mit</w:t>
        <w:tab/>
        <w:t>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in_free</w:t>
        <w:tab/>
        <w:t>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Windows DDE interface</w:t>
        <w:tab/>
        <w:tab/>
        <w:t>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~\ref{sec:DLL} for loading Windows DLL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PROGMAN, use the SDK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Shell DDE interface. See also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pl, which may be used to write simple Windows setup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dde_conversation 3 +Service, +Topic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{\em 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dde_conversation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{\em 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quest 3 +Handle, +Item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{\em 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{\em Value} will be an atom ({\tt 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{\em 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reason), identifying the probl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t could be argued that the atoms above should be string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execute 2 +Handle,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library {\tt dde.pl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the library {\tt dde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gister_service 2 +Template,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rvice} is the name of the DDE service provided (lik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} in the client example above).  {\em 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{\em Goal} only handles requests on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ariable that also appears in {\em Goal}. {\em Item}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are variables that also appear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{\tt 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{\em 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{\em 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unregister_service 1 +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{\em 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service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connection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2 +Atom1, +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1} matches {\em Atom2} in `Do What I Mean' 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\em Atom1} and {\em 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t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3 +Atom1, +Atom2, 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{\em 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{\em Atom1} and {\em 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tty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ismatched_char}, \tty{inserted_char}, \tty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eparated} and \tty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ldcard_match 2 +Pattern, 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tring} matches the wildcard pattern {\em Pattern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</w:t>
        <w:tab/>
        <w:tab/>
        <w:t>&amp; Matches one arbitrary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</w:t>
        <w:tab/>
        <w:tab/>
        <w:t>&amp; Matches any number of arbitrary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...]</w:t>
        <w:tab/>
        <w:t>&amp; Matches one of the characters specified at \verb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verb|&lt;char&gt;-&lt;char&gt;|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...\}</w:t>
        <w:tab/>
        <w:t>&amp; Matches any of the patterns of the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nsym 2 +Base, 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{\em Base} and unify it with {\em 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Base} should be an atom. The first call will return \verb+&lt;base&gt;1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verb+&lt;base&gt;2+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leep 1 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{\em Time} seconds.  {\em 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 (1/60 seconds on most Unix systems)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uses the timer to return immediately.  As Unix is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e can only ensure execution is suspended for {\sl at l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