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nual,twoside,makeidx,psfig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nual,11pt,psfig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uble}{\cleardoub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nline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ow}[2]{{#1}^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t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edicate}[3]{\onlinebreak\item[#1({\it #3})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predicate}[1]{\onlinebreak\item[#1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efix}[2]{\onlinebreak\item[#1 {\it #2}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nfix}[3]{\onlinebreak\item[{\it #1} #2 {\it #3}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unction}[4]{\onlinebreak\item[{\it #1}] {\bf #2(\it #4})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function}[2]{\onlinebreak\item[{\it #1}] {\bf #2()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cro}[4]{\onlinebreak\item[{\it #1}] {\bf #2(\it #4})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macro}[2]{\onlinebreak\item[{\it #1}] 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ariable}[2]{\onlinebreak\item[{\it #1}] 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ty}[1]{\mbox{\verb"#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ug}[1]{\footnote{BUG: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s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lef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righ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