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event_nod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V.event_node.value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xNV.event_node.valueRICdateOIx,QNvaluenCstringOIx'`event &lt;-id' associated with this node.nnnsNM.event_node.S.son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event_node.S.sonRIOIx+,</w:t>
      </w:r>
      <w:r>
        <w:rPr>
          <w:rFonts w:eastAsia="Geneva" w:cs="Geneva" w:ascii="Geneva" w:hAnsi="Geneva"/>
          <w:color w:val="000000"/>
          <w:sz w:val="24"/>
          <w:szCs w:val="24"/>
        </w:rPr>
        <w:t>NsonnnCchainsizeOIxIEN$errors$!.already_has_parentXnnnnsNV.event_node.parentOI</w:t>
        <w:tab/>
        <w:t>xNV.event_node.parent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QkNparentnOIxDParent of the node.  The root has the event_tree object as a parent.nnnsNV.event_node.sons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NV.event_node.sonsRIOI x,QNsonsnOIxNChain of event_node objects that represent the sons.  Orde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defined.nnns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event_node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event_nodeRIOIx,Q: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_nodenOIxzNode in the type inheritance hierarchy.  Do not use this class f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 as it's definition is subject to change.OIxIeN$class/event_tree$C.event_treeEN#$class/object$M.object.S.recogniserXnnnXuCnumber</w:t>
        <w:tab/>
        <w:t>valueO</w:t>
        <w:tab/>
        <w:t>IxI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