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726492158"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462386997"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