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48044069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95134728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