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ED(QUEL)               12/31/84                ORDERED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ed - storage structur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r_#d_#e_#r_#e_#d relations are a special type of storage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.   They  are  created by using the modify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edn command where n indicates the  ordering 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  does  not destroy existing storage structur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.  The resulting relation is the old relation wi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byte  integer  LID fields "attached" to th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.  These fields are different from conventional 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ute  fields because they can be dynamically adjus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during updates to maintain a consistent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uples in a relation.  Thus a LID attribute  valu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even though a query does not explicitly affect a 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in that tu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are fully supported in ordered  relation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s - If the user specifies a lid value,  the  tup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 in  front  of the tuple with that lid valu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lid values following that tuple are incremented by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  lid is not specified and it correspond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d level (ie lid3 in a 3-dimensional ordered relat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ple will be inserted at the end of the lid subtr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to.  Otherwise the lid value is  assum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0"  which  indicates  to  the system that a new lid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reated at level n where the lid  value  was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- The user  can  delete  tuples  by  specifying  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   The  side  effect  is that lid values will be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psed due to the removed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s - Like appends, new  tuples  will  be  inser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  of  the tuple with the old lid value tha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replace.  If no  new  lid  values  are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're  assumed  to  be  the old ones.  To create a new 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ee using replace, a lid value is "0" is  to  be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