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oat GetKern(char c1,char c2,FontInfo* 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the amount of kerning between c1 and c2 of font in PS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GetWidth(char c,FontInfo* 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the amount of the width of c in font in PS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ppendChar(LineP* lp,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 a LinePartition after lp with the same options as 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selection is adapted and there is only c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s InsertChar(Tpos tpos,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 c *before* tpos with font of PreviousTpos(t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sertLineP(LineP* lp1,LineP* l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 a LinePartition (lp2) *after* lp1 and binds lp2 to lp1-&gt;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2 should be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sertLine(Line* l1,Line*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 a Line (l2) *af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sertPage(Page* p,Line*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 Page *after* pl Let l be first line of p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rmatLine(Line*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 l according to l-&gt;type, l-&gt;height, l-&gt;dep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rmatPage(Page*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 every line o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rmatText(Text* 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 the whole text (e.g. before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plitLineP(LineP* l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{lp,i} is at the beginning of lp,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lse split lp into two consecutive LinePs su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har at {lp,i} is at the beginning of the second new Lin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Eval(Line*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l be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OptMem(Line*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LinePartitons in l, which can be melt to one,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nLine(Line*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spurious LineP's in l (which do nothing), 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avyCleanLine(Line*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spurious '\0' characters in l, 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s DeleteChar(Tpos t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char at t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UnbindLineP(LineP* 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inds lp from the doubly-linked list of a Line. If lin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, deletes that line and 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line was deleted, 0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eleteLineP(LineP* 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lp from the doubly linked linep-list and free 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eleteLine(Line*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l from the doubly-linked line-list and fre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eletePage(Page*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p from the doubly-linked page-list and fre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eleteText(Text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who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Info *LoadFont(char* name,floa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metrics and XFont to font "name" with size "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pointer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RescaleFont(FontInfo*,flo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ale factor of the display changed, rescale X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Info *FindFont(char*,flo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ont is already loaded, return pointer to it, els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troyFont(FontInfo* 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 font (only call when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P *NextLineP(LineP *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ext LineP or NULL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s NextTpos(Tpos t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Tpos of next non-NULL character after tp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pos, if there is no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s PreviousTpos(Tpos t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pos of next non-NULL character before t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pos, if there is no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s Pos2Tpos(Pos pos,Page*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earest Tpos to a given Position pos on Pa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Tpos2Pos(Tpos t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exact Position of 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oReturn(Tpos* t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character at tpos to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s LineUp(Tpos t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pos of nearest character in line above t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s LineDown(Tpos t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pos of nearest character in line under t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s PageUp(Tpos t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pos of nearest character at position of tpos on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s PageDown(T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pos of nearest character at position of tpos on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s InsertString(Tpos tpos,char*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str at tpos with font of char at 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s SearchString(Tpos tpos,char*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al Search for str after tpos. Return Tpos of str,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, else. Ignore font-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TextDimen(Text* 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 height and width of bounding box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GetLinePos(Line*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 Position of l on l-&gt;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 iff nothin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GetLineWidth(Pos pos,Page* page,float height,float dep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maximum length of a line beginning at pos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arding to height and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GetLineHeight(Line*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 height and depth of l. Return 0 iff nothin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MergeNextLineP(LineP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p is not at the end of a paragraph, append next linep for re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ly written for format. Should be not need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MergeNextLine(LineP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p is not at the end of a paragraph, append next line for re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ly written for format. Should be not need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P *MakeDummyLineP(LineP* 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pointer to a newly created LineP with options as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P *MakeStandardLine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pointer to a newly created LineP with standa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*MakeLine(Line* l,LineP* 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pointer to a newly created Line with same options as 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hat lp is first LineP 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LaterLineP(LineP* lp1,LineP* l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, if lp1 is before l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, if lp2 is or comes later than l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2, if none of the above is correct (true mist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LoadText(char*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0 upon succesful reading of text. act_text points to tex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aveText(char*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 act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wText(Text** text,Page** page,Tpos* t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blan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globals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act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IncrementXPos(xpos,linep,index,font,del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pos is pos.x of character of font at {linep,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xpos be the pos.x of character at {linep,index+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ta is the stretching facto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lcDelta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given Line line calculate stretching facto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I will rewrite most of the internal routines with slightly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(after you've done a program, you know, how to do it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ait, you'll have to wait (a long time). But don't tell 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