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the error points to the last block of the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ogus and may be safely ignored.  It seems to be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am_LF and Backup/Compare has difficulty with the (presumably)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iles.  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