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man(1)               USER COMMANDS                 workma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man - play audio compact discs on a SCSI CD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man [ _#g_#e_#n_#e_#r_#i_#c-_#t_#o_#o_#l-_#a_#r_#g_#u_#m_#e_#n_#t_#s ] [ -bdoeXnhC ] [  -p  p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] [ -c device ] [ -s cmd ] [ -l n ] [ -V 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man is a graphical tool for playing audio compact  dis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 a  SunCD drive or other compatible unit.  It has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eatures available on standalone CD players, such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uffle  mode, programmable playlists, and elapsed/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rs.  But it also has extra features, foremost  of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ability to store information about CDs in a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automatically extract that information when the  C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ed  later.  Workman stores the artist's name, the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, the names of individual tracks,  and  even  re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tracks you don't want to hear!  All in an easy-to-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active OPEN LOOK graphica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only weakness, in fact, is that this is the en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section of the man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ic-tool-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Man  should  accept  the  generic  tool  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d  in xview(1).  The exception is the -Ws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,  which  can  cause  problems  such  as   the  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/About/Goodies buttons being whited out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wm's "Save Workspace" menu option puts a -W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your  .openwin-init  file;  you  should edit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 -Ws and the two numbers follow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_#g_#e_#o_#m_#e_#t_#r_#y [+|-]_#x[+|-]_#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WorkMan's position on the screen.  Do  not  tr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 -_#g_#e_#o_#m_#e_#t_#r_#y  to resize the window; it won't w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mess up the display.  If the Y coordinate is  n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ve (e.g.  -_#g_#e_#o_#m_#e_#t_#r_#y +_#1_#0_#0-_#5_#0) the window will be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ed that many pixels from the bottom of  the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will grow and shrink from the top,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tom; this prevents the controls from  moving 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 multiline track titles are displayed, and is f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ntly used with the -_#l _#0 option.  Note that the 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  manager will add its title bar and push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.  Use something like -_#g_#e_#o_#m_#e_#t_#r_#y +_#0-_#3_#8  to 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window  at  the  bottom  of the screen.  38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ight of the olwm border; use other values  f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mana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_#d   Don't display any title information in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results  in  a  smaller  main  window. 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can still be seen and edited using  the  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    Last change: 93/11/23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man(1)               USER COMMANDS                 workma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  popup.   If  -_#d  is used twice, tit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displayed only if it is available;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to display "Unknown CD name", "Unknown artist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Unknown track name" when the correspond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_#D _#f_#i_#l_#e_#n_#a_#m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location of the CD database file.   This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n-separated  list  of filenames.  This option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des the value of the WORKMANDB  environment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 the   workman.db.shared  resource  if  eith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.  See the ENVIRONMENT sec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_#h   Display a summary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_#b   Toggle the use of Dismiss buttons on all popups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  button  on  the main window.  Useful for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managers other than olwm.  On Sun and  DEC 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s,  Dismiss  buttons  are  missing by default; on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, they are show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_#c _#d_#e_#v_#i_#c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a device other than the default (/dev/rdsk/c0t6d0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 /vol/dev/aliases/cdrom0  under  Solaris 2, /dev/s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Solaris 1, /dev/rsr0 under Linux, and  /dev/r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 HPUX).   This  is useful if the CD drive i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SCSI controller,  or  more  than  one  driv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_#s _#c_#m_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a command to a  running  workman  process.  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are stop, play, pause, back, forward, and e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the first character is  examined,  except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 of  play  and  pause  (which require at le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).  mute and go are  aliases  for  pau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_#o   This option prevents the Solaris 2.1 version of work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 spawning  a  background job to keep the C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.  There is a bug in Solaris 2.1 that causes the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  to  stop when its device is opened, unles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process on the  system  already  has  the 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.   When this option is specified, the CD wi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ing if workman is exited then restarted.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ground job is present (-_#o is absent) the eject b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n on the CD player does not work even after  qu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 workman.   The background job isn't star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aris 2.2 if the volume manager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_#l _#n Reserve some lines for track titles in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_#n  is  a  positive number, that many lines of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 will always be displayed, even if some are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    Last change: 93/11/23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man(1)               USER COMMANDS                 workma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_#n  is zero, the main window will grow and shr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modate multiline titles.  If  _#n  is  negative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), the main window will grow when necessar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ever shrink, even when a shorter title is  sub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nt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_#e   Check once for the presence of a CD at startup.  If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 is  present, wait for the user to select th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top) icon from the main window.  The  default  i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for a CD every 5 seconds; on some SunOS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D-ROM driver prints a message to the conso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 the  tool  checks  for a CD.  After a C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cted once,  workman  will  revert  to  its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havior (since the driver message only occurs if wor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 has not yet found a CD in the drive.)   Specify  -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 than  once  to  disable checking for CD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an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_#X   Exit automatically when the CD is 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_#p 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the program's process ID to a different _#f_#i_#l_#e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,  the PID is written to "/tmp/.wm_pid"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ls to be sent more easily (see the SIGNAL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_#n   No file locking.  On some  systems,  workman's  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 locking  is a significant performance hit (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der systems, file locking didn't work  too  well;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 machines, workman can freeze up when it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 the database file.)  Use of  this  option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ed  when  several  people share a databas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FS; if two people save CD entries to the  database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ame  time and one of them is not using file lo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, one or both of the new entries may  be  erase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y  Sun  patch  100075  to  your  system  (and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erver,  if you're NFS-mounting the database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ou probably won't need to use the -n flag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_#V _#n Set minimum volume.  CD-ROM drives  made  by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facturers  have  different  volume-setting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Sun and DEC CD-ROM drives, the  volume 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  from 0 to 255, but only values of 128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e any sound.  On some third-party drives,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ull  range of volumes is available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with -_#V _#0 is desirable.  The default is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_#C   Close the CD device when  the  disc  is  ejected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n't  need  to  use  this  option  unles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reliable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    Last change: 93/11/23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man(1)               USER COMMANDS                 workma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resources are available.  All  resource 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 with "workman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.personal (string, default $HOME/.workman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thname of a file containing  personal 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 about  CDs:  track volumes, playlis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like.   This  resource  overrides  the   WORKMAN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variable,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.shared (string, default $HOME/.workman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colon-separated  list  of  database   files.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urce  overrides  the WORKMANDB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n turn may be overridden by  the  -_#D 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.   See the ENVIRONMENT section for more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about using lists of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Volume (integer, default v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 CD is inserted for the first time, or WorkM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ed  when there is already a disc in the dri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volume level is read from the drive.   On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  the  volume  can't  be obtained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Man by default will set the volume to  100%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urce  allows  a different initial volume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 are 0 through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Buttons (boolean, default v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rue, use small (16x16) icons  for  the  main 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s.   If false, use the old 32x16 icons.  If u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ed, the program will try to  use  the  correct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ing  on  how big the rest of the window i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controlled with the XView "-scale" 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or by using a particular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MAN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cation of the personal  preferences  file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 contains  information such as the default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Ds, playlists, and the numbers of tracks  to 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ing.   It is usually not shared among severa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workman, since it does not contain  any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CD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MAN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location  of  the  CD  database  fil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   Several  files  may be specified by sepa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with colons a la the  PATH  shell  variable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         setting          WORKMANDB     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$HOME/.workmandb:/home/user2/.workmandb"  would 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man  to  look  first  in  $HOME/.workmandb, t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home/user2/.workmandb.  New entries are sav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 database in the list; modified entries are sa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    Last change: 93/11/23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man(1)               USER COMMANDS                 workma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database in which they were originally fou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database if the original one is not wr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 variable's   value   is   overridden   by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man.db.shared  resource  and by the -_#D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Man reacts to the following sign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T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mp to the next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TT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mp to the previous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US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use the CD (if it's play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US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 the CD (if it's paused or stopp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p the CD if it'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E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ject the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signals, in combination with the pidfile (see  the  -_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 description  above),  allow simple control of the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from programs or scripts, and  are  used  by  the  -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controls have spot help; hit the Help key (F1 on type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s)  over  a  control  to find out what it do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is a quick rundown of the controls; for  the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, they're pretty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main  window  contains  the  basic  display  and 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ly-used controls.  Moving from top to bottom and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left to right, you'll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tist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of the CD or the  title  of  the  currently-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ece of music, if it takes up more than one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tle of the current track.  This may occupy  more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row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    Last change: 93/11/23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man(1)               USER COMMANDS                 workma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ck selection buttons.   Click  on  these  button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 a starting track, or to change to a new trac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i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ck-position slider.  This is  updated  once  every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s  while  the  CD is playing; you can also use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 of jog dial to move around in a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olume slider.  Up is louder; down is qui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controls (for lack of a better term.)  The 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 the  top  row move to the previous track, start pla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ove to the next track, respectively.  The  bottom  b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ns  pause,  stop, or eject the CD.  When the CD is pa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ing may be resumed by clicking on either the pause  b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n or the play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stop mode" selector.  When workman is  done  play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,  it  can  stop,  play the CD over again (the _#R_#e_#p_#e_#a_#t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ng), or eject it.  Click the MENU mouse button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  mode;  or  click SELECT on the pull-down item to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the availabl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play mode" selector.  This determines the play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racks.  Two selections are always available: _#N_#o_#r_#m_#a_#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plays the CD from start to  end,  and  _#S_#h_#u_#f_#f_#l_#e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s the tracks in random order.  In addition, if any pl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s have been defined, they'll appear her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auge indicating how long the CD has been playing and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longer i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buttons that bring up the About, CD Info, and  Go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ut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's not much to say about this; it's the credits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ple of dumb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D Info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opup is used to enter information about a CD.  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t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tist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tle of the CD as a w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crolling list of tracks and their titles.   Thi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 to  view  the  tracks on a CD, or to select tra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 using the control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    Last change: 93/11/23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man(1)               USER COMMANDS                 workma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of the track that's selected on the scrol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 a  shortcut,  if  RETURN is typed after entering a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,  the  scrolling  list  selection  will 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ce  to  the next track.  This allows you to typ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ck titles without using the mouse.  The  track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 contain  several  special  symbols  that alter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's display.  "//" forces a line break; the text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"//" will be displayed below the text before it.  Wor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 will automatically split lines that are too big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 window.   If a line begins with "+", the main wind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 title display is replaced with the text after  the  "+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seful for classical CDs, with several tracks that ar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ame work.)  If a line  begins  with  "@",  the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's  artist display is replaced with the tex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@" (useful for  compilation  CDs  with  tracks  by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ists.)   Both "+" and "@" may be used alone on a lin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ase the program uses the title  or  artist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 track.  If a line is empty, the correspond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previous track is used.  For example, a track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@Orff//+Carmina  Burana////Stetit  Puella"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ist's  name  with  "Orff",  the  CD  name  with  "Carm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rana",  and  display  two lines of track title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etit Puella" and the first copied from the first li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  from  the previous track.  (If this sounds confu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worry -- play with it for a few minutes and you'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it work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Continuation"  selector.   If  this  is  select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 track  is a continuation of the previous o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aken into account when the CD is played in shuffle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,  for example, three tracks are part of the same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ic (indicated by setting "Continuation" on the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rd tracks), they will be played together in shuffl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Don't play" selector.  If this is selected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avoid  the  track  when playing the CD (thoug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play the track by selecting it directly using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's track selection butt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volume setting.  Use this if a  particular 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track should be played especially loudly or quiet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lider is all the way to the left, there is  no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and the current volum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play mode setting.  When the CD is inser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 window's  play  mode selector will be set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tem.  "From List" will select the first play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o-play setting.  If this is  selected,  the  CD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 playing automatically when it's inserted (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window is closed to an ic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    Last change: 93/11/23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man(1)               USER COMMANDS                 workma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y and Reset buttons.  Apply will save the C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isk.  Reset undoes any changes you'v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utton to bring up the "Playlists" pop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ylists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ntains the controls for creating  user-defined  pl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s.  Any number of playlists may be created, and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s long as you like (until your workstation runs  ou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, anyway.)  The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crolling list, from which you can select  a  playlis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or m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of a scrolling list to create, or the new nam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utton which creates a new list, using the name abov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ing system-generated one if no name has been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utton to rename the current list to whatever  i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utton to delete the curr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cks in the current playlist.  To add tracks,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up menu (which appears when you hit the MENU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the scrolling list.) The popup menu is pinnable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keep it on the screen and select tracks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utton to delete the  currently-selected  track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oodies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opup contains some infrequently-used,  perhaps  friv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us,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lanc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 display settings.  The running times to the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lider  and gauge in the main window can displa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apsed time (the default) or remaining time; use  thes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o-play setting for unknown CDs (CDs which you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n  before,  or  which  you saw before but didn't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atabase file from the CD Info  window.)   If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, unknown CDs will be played when they'r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trols for the A-B repeat function.  While the  C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ing,  click the Start button to mark the start of a p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ge to be repeated; then click the End button when  the  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    Last change: 93/11/23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man(1)               USER COMMANDS                 workma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hes  the  end of the passage.  Click on the "Repeat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of CD" item to start  repeating  the  passage  (a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, once you've star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lit button.  This button allows you to split any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two.   Select  a track from the main window,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-position slider to choose the split point.   Then 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plit button and the track will be divided. 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thing with the new section that you can with a 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, including choosing a name.  Tracks may be spli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D is stopped or paused, or while it's playing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 if  you  wish  to  mark  a  section  of  a song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; you can listen for the start of the  section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 Split as soon as you hear it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lete button.  Use this to put a  split-up  track 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ether.  You can't delete the first section of a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utton to scan for index marks.  If a CD already has 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s marked via index marks (usually indicated in the 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), hit this button to search for them.   Searching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s  can  take  a  while  depending  on the particular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time an index mark is encountered, its track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t as if you'd used the Spli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HOME/.workman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location of  personal  preferences  file.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MANRC  under  "Environment"  as  well as  workman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HOME/.workman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location of CD database  file.   See  WORKMAN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"Environment" and  workmandb (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leaks memory with XView 3.0 (but  not  3.0.1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r)  due  to  a library bug.  The leak only occur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ut popup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to another library bug, the program will dump core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default  volume  slider is wiggled back and forth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aris 2.  (The Sun bug ID is 1097908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way to choose a playlist other  than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a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the options and environment variables should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X resources or a properties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base should have an index of some sort  for 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ing  up  CDs,  since the current linear search can get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    Last change: 93/11/23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man(1)               USER COMMANDS                 workma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slow on big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data CDs, especially ones that are  m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 filesystems,  is  spotty  at  best.   The progra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mount a CD before ejec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D Info  popup's  interaction  with  mouseless  mod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o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volume manager  (Solaris  2.2)  is  running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ject"  program  is  used  to eject the CD, a messag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ing an unnamed CD will appear on the  console.  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hing WorkMan can do to avoid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's name is a pretty moronic p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ven Grimm (koreth@hyperion.com).  Feel free to send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s, criticisms, suggestions, or unadulterated pra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IX port by Chris Ross (cross@eng.umd.ed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PUX port  by  John  Brezak  (brezak@apollo.hp.com). 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wlett Packard supplies this without warranty or sup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ux port by Chris Newbold (newbie@inmet.camb.inmet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-OS port by Tatsuo Nagamatsu (nagamatu@sm.sony.co.j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port bugs  in  the  HPUX  and  ULTRIX  version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reth@hyperion.com,  as  well as non-Linux-specific bu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    Last change: 93/11/23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