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1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1/12/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 1990, 1991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Konrad-Zuse-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\"ur Informationstechni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Heilbronner Str.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SCHOEPF@SC.ZIB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Several improvements in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f}{91/08/05}{Corrected bug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1/07/24}{Avoid reading this file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finition of `par in `@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 to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ackquote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Converted nearly all `verb's to \|...\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{}'s \\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Konrad-Zuse-Zentr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\"ur Informationstechnik Berl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eilbronner Str.\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-1000 Berlin 3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ternet: {\tt SCHOEPF@SC.ZIB-Berlin.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ugust 5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both{Verbatim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Verbatim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egin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|\end{com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|\verb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 and the |\end{verbatim}| before i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ything,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 you cannot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tween the |\end| token and |{verbati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verbatim*} environments which overcom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 (but {\em not\/}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|\end| and the |{verbatim}| or |{verbatim*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that the text between |\begin{comment}| and |\end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 listing, but actually these two concepts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|\begin{...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...}| is read by \TeX{} without interpreting an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at the text is to be typeset in the former cas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 environ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environment, i.e.\ everything inside its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|\verbatim|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|\every@verbatim|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|\begin{verbatim}| inside a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 \TeX{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\ldots\allowbreak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 environ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orrcted wrong position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rgument to `newcommand. Discovered by Piet van Oostr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{\verbatimfile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{\verbatimfile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with category code other than $11$ (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ay be necessary to use a special typef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, or perhaps the usual computer modern typewri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|\verbatim@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 verbati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 the fo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use it for other purposes; if you find yourself ab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ant to read about the |\every@verbatim|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|\verbatim@font| switches to the typewrit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s the |?`| and |!`|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contents are inserted into \TeX's mouth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|\addto@hook| macro to add something to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addto@hook|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{|\meta{commands to be added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e, the |\verbatim@star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ther environment that wants to make use of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is (and other) setup has been done, the code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eads and processes characters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se character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y happen several times per line (when an |\end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sent on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processline| is called to proces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st before the environment is ended by a call to th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three macros abov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startline| clears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addtoline| adds its argumen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processline| typesets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|\verbatim@startline| and |\verbatim@processline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-ops whereas |\verbatim@addtoline|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 |VerbatimLine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|\verbatim@processline| would be defin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 \hskip\@total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rites all text in its body to a file the nam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|\verbatim@out|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served by means of the |\newwrit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|\verbatim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|\@bsphack| so that this environment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open the file and set the category codes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macro |\verbatim@processline| has to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|\endverbatimwrite|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|\@esphack| to get the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1/07/24}{Avoid reading this file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y first thing we do is to ensure that this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wice. To this end we check whether the macro |\verbatim@@@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 If so, we just stop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erbatim@@@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mment|\ldots\allowbreak|\endcomment| macro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decide whether we have reached the end of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obeyspaces|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xobeysp|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@M|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|\verbatim@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|\verbatim@lin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addtoline|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|\verbatim@line|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par| for this purpose.  Note that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|\@verbatim|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|\verbatim@finish|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|\verbatim@processline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|\the\verbatim@line|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|$|\ldots|$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!|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line| where |$|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|\ifcat|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\verbatim@line|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|\verbatim@font|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{\tt cmtt}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|!`| and |?`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|`|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backquote character i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{\tt verbatim} environment, \TeX{} is still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|\kern| command is processed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reated as a vertical 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this, we use the |\leavevmod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atcode`|\meta{char}|=|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`{\leavevmode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erbatim|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|\every@verbatim|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|\par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|\parshape|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|\par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shape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|\par|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insert the |\interlinepenalty| sinc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not add a penalty between paragraphs (here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its own initiative. Otherwise a |verbatim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ld be broken across pages even if a |\same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\penalty\interlin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obeylines|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*|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|\@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comment| macro is similar to |\verbatim*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|\parindent| or |\par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|^^M|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atim*|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addtoline|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processline|, |\verbatim@star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finish|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|\@bsphack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comment|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sphack|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|\|, |{|, and |}|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|!|, |[|, and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|!|, |[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]|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|\lowerca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this prim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!|, |[|, and |]|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rb@catcodes|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|\catcode`\^^M=\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|~| instead of |^^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|\lowercase|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|C|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|\lowerca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start|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|\begin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ext|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|\next|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erbatim@|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|\verbatim@|, |\verbatim@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@@|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|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and |\verbatim@@@|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|\verbatim@@@|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 to check whether this |\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|\end{verbatim}|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|\verbatim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|!|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| with category code $12$ (other) by the |\lowerc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|\end|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nil|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|\verbati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|\end|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|#1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|\@nil|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|\end|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#1| consists of the characters in front of |\en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|#1|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#1|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|\futurelet| defines |\next|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|\verbatim@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@|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|\@nil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characters were on that line, |#1|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next| is equal to |\@n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|\@temp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\meta{optional spaces}|{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@temptokena|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|\end\@nil|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|\@nil|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a|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) in token register |\tok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|\end|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|\tok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|\edef|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|\verbatim@test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^^M|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|\next|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test|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|\next| equal to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|^^M|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|\if|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addtoline|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let| |\next| equa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|\verbatim@testend|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|\next|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|[| character will be a |{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|\end|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|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end|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\meta{optional spaces}|{|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|\verbatim@@test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|}|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^^M|: As no |}|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|\@tempc|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|\verbatim@|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}|: Call |\verbatim@@testend|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\|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|{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|\|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|\end|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end{|\meta{environment name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|!| by a |\noexp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|\edef| to define |\@tempc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|\verbatim@@testend|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|\end{|\l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|\begin{|\ldots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next|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|\@currenvir|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testend| are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{|\meta{current environmen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|\verbatim@finish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next| via |\edef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urrenvir|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|\noexpand|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end|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|\end|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|\verbatim@rescan|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rescan|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@@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|\edef|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|\noexp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|\verbatim@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|\verbatim@rescan|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|\end{comment}|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|^^M| instead of the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|\noexpand|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|\lowercase|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|C|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|\@warning|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|c|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ccode`\C=`\C|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|\lowercase|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|\@verbatim|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|\sverbatim@inpu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verbatim@input|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|\verbatim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renchspacing| and |\@vobeyspaces|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being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|^^M|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hanged `verb so that it works in math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uggested by Chris Rowley and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~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trick proposed by Bernd Raic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ery first token in the list given to |\lowercas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group| primitive. This means that i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{} immediately after |\lowercase| is finished, th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roup started by |\begingroup|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thing we do in |\verb| is to check for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 the |\bgroup| is used as open br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hbox|. Otherwise, we force horizontal mod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pty |\hbox| (|\null|). This is necessary in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to be processed verbatim happens to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 line break occurs at this point. If we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mpty |\hbox| this space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mmode \hbox \else \leavevmode\nul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font|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every occurence of the |~| charact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hanged control-m to tilde 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code assignment, as it is converted to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by the `lowercase primitive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readability. Suggested by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Added `catcode assign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disappeared someh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~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|\@verb|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h}{91/12/18}{Changed `@sverb so that `verb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 a tabular or array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4i}{92/01/20}{Errors correct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verb|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|\egroup|, i.e., to a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