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8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hold the programmer's documentation for tag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short-term plans for completing this document.  Som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is available in the help file tag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tags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805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