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77212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95964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4221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2974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