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8184523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8502113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9017736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3533113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