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2128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0797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009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5655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