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8737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1545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69927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6477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