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228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020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52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323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