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703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939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0057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9704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