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888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3482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8088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316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