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75207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09444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3406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55374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