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271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620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396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197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