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06587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36390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7806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2384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