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99487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273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0257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57318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